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V.1.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characteristics of the Elements of Art, including lines, shapes, colors, textures, form, spaces, and valu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CX.1.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local, natural or recycled resources to create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CX.2.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 how visual arts has changed and remained the same, with changes in digital media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1.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y themes from masters’ work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CX.1.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mpare purposes of art in different cultures, time periods, and societie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23:00Z</dcterms:created>
  <dc:creator>Leslie Nunnery</dc:creator>
  <dc:description/>
  <cp:keywords/>
  <dc:language>en-US</dc:language>
  <cp:lastModifiedBy>David Nunnery</cp:lastModifiedBy>
  <dcterms:modified xsi:type="dcterms:W3CDTF">2012-08-06T18:31:00Z</dcterms:modified>
  <cp:revision>5</cp:revision>
  <dc:subject/>
  <dc:title/>
</cp:coreProperties>
</file>